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exact" w:line="240" w:before="0" w:after="0"/>
        <w:ind w:left="1134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exact" w:line="240" w:before="0" w:after="0"/>
        <w:ind w:left="113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№ 3</w:t>
      </w:r>
    </w:p>
    <w:p>
      <w:pPr>
        <w:pStyle w:val="Normal"/>
        <w:widowControl w:val="false"/>
        <w:spacing w:lineRule="exact" w:line="200" w:before="60" w:after="0"/>
        <w:ind w:left="11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(По форме приложения № 14 </w:t>
        <w:br/>
        <w:t>к Порядку принятия решений о разработке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ых программ Хабаровского края, их формирования и реализации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бюджетных ассигнований краевого бюджета на реализацию государственной программы</w:t>
        <w:br/>
        <w:t>Хабаровского края "Развитие лесного хозяйства в Хабаровском крае"</w:t>
        <w:br/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ртал 2017 года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842"/>
        <w:gridCol w:w="1417"/>
        <w:gridCol w:w="1418"/>
        <w:gridCol w:w="1417"/>
        <w:gridCol w:w="1418"/>
        <w:gridCol w:w="1276"/>
        <w:gridCol w:w="1418"/>
        <w:gridCol w:w="850"/>
        <w:gridCol w:w="141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right="-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right="-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дпрограммы,</w:t>
              <w:br/>
              <w:t>основного</w:t>
              <w:br/>
              <w:t>мероприятия,</w:t>
              <w:br/>
              <w:t>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right="-57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>исполнитель,</w:t>
              <w:br/>
              <w:t>соисполнитель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</w:t>
              <w:br/>
              <w:t>(млн. 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нансировано</w:t>
              <w:br/>
              <w:t xml:space="preserve">(млн. </w:t>
              <w:br/>
              <w:t>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е расходы</w:t>
              <w:br/>
              <w:t xml:space="preserve">(млн. </w:t>
              <w:br/>
              <w:t>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right="-57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государственных контрактов за отчетный период </w:t>
              <w:br/>
              <w:t xml:space="preserve">(млн. </w:t>
              <w:br/>
              <w:t>рублей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right="-85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о</w:t>
              <w:br/>
              <w:t>государственных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нтрактов по объек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питального </w:t>
              <w:br/>
              <w:t xml:space="preserve">строительства </w:t>
              <w:br/>
              <w:t xml:space="preserve">за отчетный период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right="-57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о </w:t>
              <w:br/>
              <w:t>в программе</w:t>
              <w:br/>
              <w:t>(на отчетную да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right="-57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о </w:t>
              <w:br/>
              <w:t xml:space="preserve">в законе </w:t>
              <w:br/>
              <w:t xml:space="preserve">о краевом бюджете </w:t>
              <w:br/>
              <w:t>(на отчетную дат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right="-57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о </w:t>
              <w:br/>
              <w:t>сводной бюджетной росписью</w:t>
              <w:br/>
              <w:t>(на отчетную дату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right="-57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right="-57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  <w:br/>
              <w:t xml:space="preserve">принятых </w:t>
              <w:br/>
              <w:t xml:space="preserve">обязательств (млн. </w:t>
              <w:br/>
              <w:t>рублей)</w:t>
            </w:r>
          </w:p>
        </w:tc>
      </w:tr>
    </w:tbl>
    <w:p>
      <w:pPr>
        <w:pStyle w:val="Normal"/>
        <w:widowControl w:val="false"/>
        <w:spacing w:lineRule="exac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09"/>
        <w:gridCol w:w="1842"/>
        <w:gridCol w:w="1412"/>
        <w:gridCol w:w="1424"/>
        <w:gridCol w:w="1424"/>
        <w:gridCol w:w="1387"/>
        <w:gridCol w:w="1271"/>
        <w:gridCol w:w="1424"/>
        <w:gridCol w:w="876"/>
        <w:gridCol w:w="1415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00" w:before="60" w:after="6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00" w:before="60" w:after="6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7,8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7,8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7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9,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9,3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средства краевого бюджета, источником финансового обеспечения которых являютс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редства федер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а*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,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,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,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,4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 Правительства Хабаровского края (далее – управление лесам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00" w:before="60" w:after="6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00" w:before="60" w:after="6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, защита и воспроизводство л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,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,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,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,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,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,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,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,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мониторинга пожарной опасности и тушения лесных пожа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лесопожарной техники и оборудования, пожарного снаряжения и инвентаря для тушения лесных пожаров, для осн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содержание системы авиационной охраны лесов, проведение авиационного мониторинга пожарной опасности в лес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тивопожарного снаряжения и инвентаря, содержание пожарной техники и оборудования, систем связи и оповещения, создание резерва пожарной техники и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пожарной опасности в лесах в зоне назем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ушению лесных пожа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, профилактика возникновения и распространения лесных пожа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лесных дорог, предназначенных для охраны лесов от пожа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и содержание лесных дорог, предназначенных для охраны лесов от пожа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ротивопожарных минерализованных полос в лес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защиты лесов от вредных организ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лесопатологических обслед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изация и ликвидация очагов вредных организ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проведение санитарно-оздоровитель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воспроизводства л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содействию естественному лесовосстановлению</w:t>
            </w:r>
          </w:p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ухода за лесами в молодняка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искусственному лесовосстановлени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е семеновод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ухода за лесами (осветление и прочист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существления мер пожарной безопасности и тушения лесных пожаров в лесах, расположенных на землях особо охраняемых природных территорий Хабаровского края, в рамках государственной программы Хабаровского края "Развитие лесного хозяйства в Хабаровском крае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ффективного использования лесов, обеспечение стабильного удовлетворения общественных потребностей в ресурсах и услугах леса</w:t>
            </w:r>
          </w:p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3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3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3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3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пользования л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ьзования лесов Лесничест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 по проектированию изменения границ зелёной з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е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widowControl w:val="false"/>
        <w:spacing w:lineRule="exact" w:line="200" w:before="4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Указываются средства краевого бюджета, источником финансового обеспечения которых являются средства федерального бюджета, предоставляемые Хабаровскому краю в соответствии с правовыми актами Российской Федерации.   </w:t>
      </w:r>
    </w:p>
    <w:p>
      <w:pPr>
        <w:pStyle w:val="Normal"/>
        <w:widowControl w:val="false"/>
        <w:spacing w:lineRule="exact" w:line="200" w:before="4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40" w:before="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40" w:before="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widowControl w:val="false"/>
      <w:spacing w:lineRule="auto" w:line="240" w:before="0" w:after="0"/>
      <w:rPr>
        <w:rFonts w:ascii="Times New Roman" w:hAnsi="Times New Roman" w:cs="Times New Roman"/>
        <w:sz w:val="4"/>
        <w:szCs w:val="4"/>
      </w:rPr>
    </w:pPr>
    <w:r>
      <w:rPr>
        <w:rFonts w:cs="Times New Roman" w:ascii="Times New Roman" w:hAnsi="Times New Roman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 w:val="false"/>
      <w:kern w:val="2"/>
      <w:sz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 w:val="false"/>
      <w:i/>
      <w:iCs w:val="false"/>
      <w:sz w:val="28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Style14">
    <w:name w:val="Верхний колонтитул Знак"/>
    <w:qFormat/>
    <w:rPr>
      <w:sz w:val="22"/>
      <w:lang w:val="en-US"/>
    </w:rPr>
  </w:style>
  <w:style w:type="character" w:styleId="Style15">
    <w:name w:val="Нижний колонтитул Знак"/>
    <w:qFormat/>
    <w:rPr>
      <w:sz w:val="22"/>
      <w:lang w:val="en-US"/>
    </w:rPr>
  </w:style>
  <w:style w:type="character" w:styleId="Style16">
    <w:name w:val="Текст концевой сноски Знак"/>
    <w:qFormat/>
    <w:rPr>
      <w:lang w:val="en-US"/>
    </w:rPr>
  </w:style>
  <w:style w:type="character" w:styleId="Style17">
    <w:name w:val="Основной текст с отступом Знак"/>
    <w:qFormat/>
    <w:rPr>
      <w:sz w:val="22"/>
      <w:lang w:val="en-US"/>
    </w:rPr>
  </w:style>
  <w:style w:type="character" w:styleId="Style18">
    <w:name w:val="Подзаголовок Знак"/>
    <w:qFormat/>
    <w:rPr>
      <w:rFonts w:ascii="Times New Roman" w:hAnsi="Times New Roman" w:cs="Times New Roman"/>
      <w:b/>
      <w:bCs w:val="false"/>
      <w:sz w:val="17"/>
    </w:rPr>
  </w:style>
  <w:style w:type="character" w:styleId="21">
    <w:name w:val="Основной текст с отступом 2 Знак"/>
    <w:qFormat/>
    <w:rPr>
      <w:sz w:val="22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0"/>
      <w:ind w:firstLine="709"/>
      <w:jc w:val="center"/>
    </w:pPr>
    <w:rPr>
      <w:rFonts w:ascii="Times New Roman" w:hAnsi="Times New Roman" w:eastAsia="Calibri" w:cs="Times New Roman"/>
      <w:b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17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п_00497_прил_14-1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21:00Z</dcterms:created>
  <dc:creator>Карпиченко Валентина Алексеевна</dc:creator>
  <dc:description/>
  <cp:keywords>user</cp:keywords>
  <dc:language>en-US</dc:language>
  <cp:lastModifiedBy>Карпиченко Валентина Алексеевна</cp:lastModifiedBy>
  <cp:lastPrinted>2016-10-19T14:09:00Z</cp:lastPrinted>
  <dcterms:modified xsi:type="dcterms:W3CDTF">2017-04-20T05:20:00Z</dcterms:modified>
  <cp:revision>3</cp:revision>
  <dc:subject>ПП</dc:subject>
  <dc:title>Приложение № 2</dc:title>
</cp:coreProperties>
</file>