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0" w:before="0" w:after="0"/>
        <w:ind w:left="11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0" w:before="120" w:after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По форме приложения № 15 </w:t>
        <w:br/>
        <w:t>к Порядку принятия решений о разработке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программ Хабаровского края, их формирования и реализаци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ах федерального бюджета, краевого бюджета, бюджетов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и внебюджетных средств на реализацию государственной программы</w:t>
        <w:br/>
        <w:t>Хабаровского края "Развитие лесного хозяйства в Хабаровском крае"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лн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3119"/>
        <w:gridCol w:w="1701"/>
        <w:gridCol w:w="2268"/>
        <w:gridCol w:w="1844"/>
        <w:gridCol w:w="1842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дпрограммы,</w:t>
              <w:br/>
              <w:t>основного</w:t>
              <w:br/>
              <w:t>мероприятия,</w:t>
              <w:b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финансиров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</w:t>
              <w:br/>
              <w:t>(млн. рублей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</w:t>
              <w:br/>
              <w:t xml:space="preserve">(млн. </w:t>
              <w:br/>
              <w:t>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е </w:t>
              <w:br/>
              <w:t>расходы</w:t>
              <w:br/>
              <w:t xml:space="preserve">(млн. </w:t>
              <w:br/>
              <w:t>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</w:t>
              <w:br/>
              <w:t>в программе</w:t>
              <w:br/>
              <w:t>(на отчетную да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</w:t>
              <w:br/>
              <w:t>по уточненным данным</w:t>
              <w:br/>
              <w:t>(на отчетную дату)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00" w:before="60" w:after="60"/>
              <w:ind w:left="0" w:right="-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95" w:leader="none"/>
        </w:tabs>
        <w:spacing w:lineRule="exac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3119"/>
        <w:gridCol w:w="1701"/>
        <w:gridCol w:w="2268"/>
        <w:gridCol w:w="1844"/>
        <w:gridCol w:w="1842"/>
        <w:gridCol w:w="283"/>
        <w:gridCol w:w="1276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33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редства краевого бюджета, источником финансового обеспечения которых являют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едства феде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, защита и воспроизводство л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мониторинга пожарной опасности и тушения лесных пож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есопожарной техники и оборудования, пожарного снаряжения и инвентаря для тушения лесных пожаров, для осна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держание системы авиационной охраны лесов, проведение авиационного мониторинга пожарной опасности в лес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тивопожарного снаряжения и инвентаря, содержание пожарной техники и оборудования, систем связи и оповещения, создание резерва пожарной техники и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ожарной опасности в лесах в зоне назем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ушению лесных пож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, профилактика возникновения и распространения лесных пож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лесных дорог, предназначенных для охраны лесов от пож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содержание лесных дорог, предназначенных для охраны лесов от пож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отивопожарных минерализованных полос в лес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защиты лесов от вредных орг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лесопатологических обслед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изация и ликвидация очагов вредных орг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санитарно-оздоровительны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68" w:leader="none"/>
              </w:tabs>
              <w:spacing w:lineRule="exact" w:line="240" w:before="120" w:after="0"/>
              <w:ind w:lef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оспроизводства л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содействию естественному лесовосстановлению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хода за лесами в молодняка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искусственному лесовосстановлению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е семеновод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хода за лесами (осветление и прочист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уществления мер пожарной безопасности и тушения лесных пожаров в лесах, расположенных на землях особо охраняемых природных территорий Хабаровского края, в рамках государственной программы Хабаров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ффективного использования лесов, обеспечение стабильного удовлетворения общественных потребностей в ресурсах и услугах леса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ьзования л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лесов Лесничеств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роектированию изменения границ зелёной з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00" w:before="4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Указываются средства краевого бюджета, источником финансового обеспечения которых являются средства федерального бюджета, предоставляемые Хабаровскому краю в соответствии с правовыми актами Российской Федерации.   </w:t>
      </w:r>
    </w:p>
    <w:p>
      <w:pPr>
        <w:pStyle w:val="Normal"/>
        <w:widowControl w:val="false"/>
        <w:spacing w:lineRule="exact" w:line="200" w:before="4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 w:val="false"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 w:val="false"/>
      <w:i/>
      <w:iCs w:val="false"/>
      <w:sz w:val="28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Верхний колонтитул Знак"/>
    <w:qFormat/>
    <w:rPr>
      <w:sz w:val="22"/>
      <w:lang w:val="en-US"/>
    </w:rPr>
  </w:style>
  <w:style w:type="character" w:styleId="Style15">
    <w:name w:val="Нижний колонтитул Знак"/>
    <w:qFormat/>
    <w:rPr>
      <w:sz w:val="22"/>
      <w:lang w:val="en-US"/>
    </w:rPr>
  </w:style>
  <w:style w:type="character" w:styleId="Style16">
    <w:name w:val="Текст концевой сноски Знак"/>
    <w:qFormat/>
    <w:rPr>
      <w:lang w:val="en-US"/>
    </w:rPr>
  </w:style>
  <w:style w:type="character" w:styleId="Style17">
    <w:name w:val="Основной текст с отступом Знак"/>
    <w:qFormat/>
    <w:rPr>
      <w:sz w:val="22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bCs w:val="false"/>
      <w:sz w:val="17"/>
    </w:rPr>
  </w:style>
  <w:style w:type="character" w:styleId="21">
    <w:name w:val="Основной текст с отступом 2 Знак"/>
    <w:qFormat/>
    <w:rPr>
      <w:sz w:val="22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0"/>
      <w:ind w:firstLine="709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п_00497_прил_14-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52:00Z</dcterms:created>
  <dc:creator>Карпиченко Валентина Алексеевна</dc:creator>
  <dc:description/>
  <cp:keywords>user</cp:keywords>
  <dc:language>en-US</dc:language>
  <cp:lastModifiedBy>Карпиченко Валентина Алексеевна</cp:lastModifiedBy>
  <cp:lastPrinted>2017-04-03T15:00:00Z</cp:lastPrinted>
  <dcterms:modified xsi:type="dcterms:W3CDTF">2017-04-19T04:52:00Z</dcterms:modified>
  <cp:revision>2</cp:revision>
  <dc:subject>ПП</dc:subject>
  <dc:title>Приложение № 2</dc:title>
</cp:coreProperties>
</file>